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i/>
          <w:i/>
          <w:sz w:val="24"/>
          <w:szCs w:val="24"/>
          <w:u w:val="single"/>
        </w:rPr>
      </w:pPr>
      <w:r>
        <w:rPr>
          <w:rFonts w:cs="Arial" w:ascii="Arial" w:hAnsi="Arial"/>
          <w:b/>
          <w:i/>
          <w:sz w:val="24"/>
          <w:szCs w:val="24"/>
          <w:u w:val="single"/>
        </w:rPr>
        <w:t xml:space="preserve">ΜΕΘΟΔΟΣ ΕΚΤΙΜΗΣΗΣ ΤΙΜΗΣ ΔΕΙΚΤΗ ΕΚΡΟΩΝ </w:t>
      </w:r>
      <w:r>
        <w:rPr>
          <w:rFonts w:cs="Arial" w:ascii="Arial" w:hAnsi="Arial"/>
          <w:b/>
          <w:i/>
          <w:sz w:val="24"/>
          <w:szCs w:val="24"/>
          <w:u w:val="single"/>
          <w:lang w:val="en-US"/>
        </w:rPr>
        <w:t>CO</w:t>
      </w:r>
      <w:r>
        <w:rPr>
          <w:rFonts w:cs="Arial" w:ascii="Arial" w:hAnsi="Arial"/>
          <w:b/>
          <w:i/>
          <w:sz w:val="24"/>
          <w:szCs w:val="24"/>
          <w:u w:val="single"/>
        </w:rPr>
        <w:t>09 ΓΙΑ ΕΡΓΑ ΠΟΛΙΤΙΣΜΟΥ</w:t>
      </w:r>
    </w:p>
    <w:p>
      <w:pPr>
        <w:pStyle w:val="Normal"/>
        <w:spacing w:lineRule="auto" w:line="360"/>
        <w:jc w:val="both"/>
        <w:rPr>
          <w:rFonts w:ascii="Arial" w:hAnsi="Arial" w:cs="Arial"/>
          <w:sz w:val="24"/>
          <w:szCs w:val="24"/>
        </w:rPr>
      </w:pPr>
      <w:r>
        <w:rPr>
          <w:rFonts w:cs="Arial" w:ascii="Arial" w:hAnsi="Arial"/>
          <w:b/>
          <w:i/>
          <w:sz w:val="24"/>
          <w:szCs w:val="24"/>
        </w:rPr>
        <w:t>1.Στους αρχαιολογικούς χώρους,</w:t>
      </w:r>
      <w:r>
        <w:rPr>
          <w:rFonts w:cs="Arial" w:ascii="Arial" w:hAnsi="Arial"/>
          <w:sz w:val="24"/>
          <w:szCs w:val="24"/>
        </w:rPr>
        <w:t xml:space="preserve"> τα μουσεία και τα μνημεία όπου υπάρχει εισιτήριο εισόδου, τα στοιχεία αντλούνται από την ΕΛ.ΣΤΑΤ., η οποία τα τηρεί σχολαστικά, με πηγές το ΥΠ.ΠΟ.Α. και το Τ.Α.Π.Α. Συνεπώς στους χώρους, μνημεία και μουσεία όπου υπάρχει εισιτήριο και μετά το έργο θα διατηρηθεί το εισιτήριο, δεν τίθεται θέμα ύπαρξης αντικειμενικών ποσοτικών δεδομένων για την εκτίμηση της εγκυρότητας της προτεινόμενης από το δικαιούχο τιμής του δείκτη. </w:t>
      </w:r>
    </w:p>
    <w:p>
      <w:pPr>
        <w:pStyle w:val="Normal"/>
        <w:spacing w:lineRule="auto" w:line="360"/>
        <w:jc w:val="both"/>
        <w:rPr>
          <w:rFonts w:ascii="Arial" w:hAnsi="Arial" w:cs="Arial"/>
          <w:sz w:val="24"/>
          <w:szCs w:val="24"/>
        </w:rPr>
      </w:pPr>
      <w:r>
        <w:rPr>
          <w:rFonts w:cs="Arial" w:ascii="Arial" w:hAnsi="Arial"/>
          <w:b/>
          <w:i/>
          <w:sz w:val="24"/>
          <w:szCs w:val="24"/>
        </w:rPr>
        <w:t>2.Στους αρχαιολογικούς χώρους,</w:t>
      </w:r>
      <w:r>
        <w:rPr>
          <w:rFonts w:cs="Arial" w:ascii="Arial" w:hAnsi="Arial"/>
          <w:sz w:val="24"/>
          <w:szCs w:val="24"/>
        </w:rPr>
        <w:t xml:space="preserve"> τα μουσεία και τα μνημεία όπου δεν θα υπάρχει εισιτήριο εισόδου, μετά την ολοκλήρωση του έργου, για την καταγραφή των επισκεπτών προτείνεται το ακόλουθο σύστημα:</w:t>
      </w:r>
    </w:p>
    <w:p>
      <w:pPr>
        <w:pStyle w:val="Normal"/>
        <w:spacing w:lineRule="auto" w:line="360"/>
        <w:jc w:val="both"/>
        <w:rPr>
          <w:rFonts w:ascii="Arial" w:hAnsi="Arial" w:cs="Arial"/>
          <w:sz w:val="24"/>
          <w:szCs w:val="24"/>
        </w:rPr>
      </w:pPr>
      <w:r>
        <w:rPr>
          <w:rFonts w:cs="Arial" w:ascii="Arial" w:hAnsi="Arial"/>
          <w:i/>
          <w:sz w:val="24"/>
          <w:szCs w:val="24"/>
        </w:rPr>
        <w:t>α.</w:t>
      </w:r>
      <w:r>
        <w:rPr>
          <w:rFonts w:cs="Arial" w:ascii="Arial" w:hAnsi="Arial"/>
          <w:sz w:val="24"/>
          <w:szCs w:val="24"/>
        </w:rPr>
        <w:t xml:space="preserve"> Να υπάρχει </w:t>
      </w:r>
      <w:r>
        <w:rPr>
          <w:rFonts w:cs="Arial" w:ascii="Arial" w:hAnsi="Arial"/>
          <w:i/>
          <w:sz w:val="24"/>
          <w:szCs w:val="24"/>
        </w:rPr>
        <w:t>μπλοκ</w:t>
      </w:r>
      <w:r>
        <w:rPr>
          <w:rFonts w:cs="Arial" w:ascii="Arial" w:hAnsi="Arial"/>
          <w:sz w:val="24"/>
          <w:szCs w:val="24"/>
        </w:rPr>
        <w:t xml:space="preserve"> με εισιτήρια ελευθέρας εισόδου, με τα οποία θα εφοδιάζονται οι επισκέπτες κατά την είσοδό τους στον χώρο, το μουσείο ή το μνημείο, με ευθύνη του φυλακτικού προσωπικού. Στην περίπτωση ομαδικών επισκέψεων (π.χ. σχολεία, Κ.Α.Π.Η. κ.α.) μπορεί να χορηγείται εισιτήριο ελευθέρας εισόδου στον επικεφαλής της ομάδας και να καταγράφεται ο συνολικός αριθμός των εισερχομένων στο πλαίσιο της ομάδας.</w:t>
      </w:r>
    </w:p>
    <w:p>
      <w:pPr>
        <w:pStyle w:val="Normal"/>
        <w:spacing w:lineRule="auto" w:line="360"/>
        <w:jc w:val="both"/>
        <w:rPr>
          <w:rFonts w:ascii="Arial" w:hAnsi="Arial" w:cs="Arial"/>
          <w:sz w:val="24"/>
          <w:szCs w:val="24"/>
        </w:rPr>
      </w:pPr>
      <w:r>
        <w:rPr>
          <w:rFonts w:cs="Arial" w:ascii="Arial" w:hAnsi="Arial"/>
          <w:i/>
          <w:sz w:val="24"/>
          <w:szCs w:val="24"/>
        </w:rPr>
        <w:t>β.</w:t>
      </w:r>
      <w:r>
        <w:rPr>
          <w:rFonts w:cs="Arial" w:ascii="Arial" w:hAnsi="Arial"/>
          <w:sz w:val="24"/>
          <w:szCs w:val="24"/>
        </w:rPr>
        <w:t xml:space="preserve"> Τα</w:t>
      </w:r>
      <w:r>
        <w:rPr>
          <w:rFonts w:cs="Arial" w:ascii="Arial" w:hAnsi="Arial"/>
          <w:i/>
          <w:sz w:val="24"/>
          <w:szCs w:val="24"/>
        </w:rPr>
        <w:t xml:space="preserve"> μπλοκ</w:t>
      </w:r>
      <w:r>
        <w:rPr>
          <w:rFonts w:cs="Arial" w:ascii="Arial" w:hAnsi="Arial"/>
          <w:sz w:val="24"/>
          <w:szCs w:val="24"/>
        </w:rPr>
        <w:t xml:space="preserve"> εισιτηρίων ελευθέρας εισόδου και ο σχετικός πίνακας αριθμού επισκεπτών ανά ημέρα, ελέγχονται και θεωρούνται από την αρμόδια Εφορεία Αρχαιοτήτων, μηνιαίως. Η αρμόδια Εφορεία υποχρεούται στη διενέργεια επιτόπιων αιφινδιαστικών ελέγχων τουλάχιστον μια φορά κάθε δίμηνο, ώστε να παρακολουθεί και με αυτό τον τρόπο, την ορθή καταγραφή των επισκεπτών. Για κάθε επιτόπιο έλεγχο συντάσσεται η σχετική αναφορά.</w:t>
      </w:r>
    </w:p>
    <w:p>
      <w:pPr>
        <w:pStyle w:val="Normal"/>
        <w:spacing w:lineRule="auto" w:line="360"/>
        <w:jc w:val="both"/>
        <w:rPr>
          <w:rFonts w:ascii="Arial" w:hAnsi="Arial" w:cs="Arial"/>
          <w:sz w:val="24"/>
          <w:szCs w:val="24"/>
        </w:rPr>
      </w:pPr>
      <w:r>
        <w:rPr>
          <w:rFonts w:cs="Arial" w:ascii="Arial" w:hAnsi="Arial"/>
          <w:i/>
          <w:sz w:val="24"/>
          <w:szCs w:val="24"/>
        </w:rPr>
        <w:t>γ.</w:t>
      </w:r>
      <w:r>
        <w:rPr>
          <w:rFonts w:cs="Arial" w:ascii="Arial" w:hAnsi="Arial"/>
          <w:sz w:val="24"/>
          <w:szCs w:val="24"/>
        </w:rPr>
        <w:t xml:space="preserve"> Τα </w:t>
      </w:r>
      <w:r>
        <w:rPr>
          <w:rFonts w:cs="Arial" w:ascii="Arial" w:hAnsi="Arial"/>
          <w:i/>
          <w:sz w:val="24"/>
          <w:szCs w:val="24"/>
        </w:rPr>
        <w:t>στοιχεία επισκεψιμότητας</w:t>
      </w:r>
      <w:r>
        <w:rPr>
          <w:rFonts w:cs="Arial" w:ascii="Arial" w:hAnsi="Arial"/>
          <w:sz w:val="24"/>
          <w:szCs w:val="24"/>
        </w:rPr>
        <w:t xml:space="preserve"> ανά χώρο, μουσείο και μνημείο, αποστέλλονται κάθε μήνα στην Γενική Διεύθυνση Αρχαιοτήτων και Πολιτιστικής Κληρονομιάς και στην Επιτελική Δομή Ε.Σ.Π.Α. του ΥΠ.ΠΟ.Α., προκειμένου να τύχουν επεξεργασίας και να εξάγονται τα σχετικά συμπεράσματα. Οι προαναφερόμενες Υπηρεσίες, διατηρούν το δικαίωμα διενέργειας αιφνιδιαστικών έκτακτων επιτόπιων επαληθεύσεων (κατά μόνας ή από κοινού), προκειμένου να παρακολουθείται και μέσω αυτής της μεθόδου, η σωστή καταγραφή της επισκεψιμότητας. Για κάθε επιτόπια επαλήθευση συντάσσεται ανάλογη έκθεση.</w:t>
      </w:r>
    </w:p>
    <w:p>
      <w:pPr>
        <w:pStyle w:val="Normal"/>
        <w:spacing w:lineRule="auto" w:line="360"/>
        <w:jc w:val="both"/>
        <w:rPr>
          <w:rFonts w:ascii="Arial" w:hAnsi="Arial" w:cs="Arial"/>
          <w:sz w:val="24"/>
          <w:szCs w:val="24"/>
        </w:rPr>
      </w:pPr>
      <w:r>
        <w:rPr>
          <w:rFonts w:cs="Arial" w:ascii="Arial" w:hAnsi="Arial"/>
          <w:i/>
          <w:sz w:val="24"/>
          <w:szCs w:val="24"/>
        </w:rPr>
        <w:t>δ.</w:t>
      </w:r>
      <w:r>
        <w:rPr>
          <w:rFonts w:cs="Arial" w:ascii="Arial" w:hAnsi="Arial"/>
          <w:sz w:val="24"/>
          <w:szCs w:val="24"/>
        </w:rPr>
        <w:t xml:space="preserve"> Με τον τρόπο αυτό, θα μπορεί </w:t>
      </w:r>
      <w:r>
        <w:rPr>
          <w:rFonts w:cs="Arial" w:ascii="Arial" w:hAnsi="Arial"/>
          <w:i/>
          <w:sz w:val="24"/>
          <w:szCs w:val="24"/>
        </w:rPr>
        <w:t>να υπάρχει συνεχής παρακολούθηση</w:t>
      </w:r>
      <w:r>
        <w:rPr>
          <w:rFonts w:cs="Arial" w:ascii="Arial" w:hAnsi="Arial"/>
          <w:sz w:val="24"/>
          <w:szCs w:val="24"/>
        </w:rPr>
        <w:t xml:space="preserve"> της πορείας υλοποίησης δεικτών όπως π.χ. η αύξηση της επισκεψιμότητας αρχαιολογικών χώρων, μουσείων ή μνημείων και να συμπληρώνται τα αντίστοιχα πεδία στα Δελτία Παρακολούθησης των έργων, που εντάσσονται σε Ε.Π. του Ε.Σ.Π.Α. 2014 – 2020.</w:t>
      </w:r>
    </w:p>
    <w:p>
      <w:pPr>
        <w:pStyle w:val="Normal"/>
        <w:spacing w:lineRule="auto" w:line="360"/>
        <w:jc w:val="both"/>
        <w:rPr/>
      </w:pPr>
      <w:r>
        <w:rPr>
          <w:rFonts w:cs="Arial" w:ascii="Arial" w:hAnsi="Arial"/>
          <w:b/>
          <w:i/>
          <w:sz w:val="24"/>
          <w:szCs w:val="24"/>
        </w:rPr>
        <w:t>3.</w:t>
      </w:r>
      <w:r>
        <w:rPr>
          <w:rFonts w:cs="Arial" w:ascii="Arial" w:hAnsi="Arial"/>
          <w:sz w:val="24"/>
          <w:szCs w:val="24"/>
        </w:rPr>
        <w:t xml:space="preserve">Στην περίπτωση όπου ο χώρος, μνημείο ή μουσείο, που αφορά το προτεινόμενο έργο </w:t>
      </w:r>
      <w:r>
        <w:rPr>
          <w:rFonts w:cs="Arial" w:ascii="Arial" w:hAnsi="Arial"/>
          <w:b/>
          <w:sz w:val="24"/>
          <w:szCs w:val="24"/>
        </w:rPr>
        <w:t>δεν έχει εισιτήριο πριν το έργο</w:t>
      </w:r>
      <w:r>
        <w:rPr>
          <w:rFonts w:cs="Arial" w:ascii="Arial" w:hAnsi="Arial"/>
          <w:sz w:val="24"/>
          <w:szCs w:val="24"/>
        </w:rPr>
        <w:t>, δεν υπάρχουν ακριβή ποσοτικά δεδομένα, προκειμένου να εκτιμηθεί η τιμή που δίνει στον δείκτη ο δικαιούχος του έργου. Στις περιπτώσεις αυτές προτείνεται ο καθορισμός της τιμής με τη χρήση της μεθοδολογίας σύγκρισης του χώρου, μουσείου ή μνημείου με αντίστοιχους χώρους / μουσεία / μνημεία, που έχουν ήδη εισιτήρια εισόδου με κριτήρια (τα οποία μπορούν να λειτουργήσουν αποκλειστικά η σωρευτικά):</w:t>
      </w:r>
    </w:p>
    <w:p>
      <w:pPr>
        <w:pStyle w:val="Normal"/>
        <w:spacing w:lineRule="auto" w:line="360"/>
        <w:jc w:val="both"/>
        <w:rPr>
          <w:rFonts w:ascii="Arial" w:hAnsi="Arial" w:cs="Arial"/>
          <w:sz w:val="24"/>
          <w:szCs w:val="24"/>
        </w:rPr>
      </w:pPr>
      <w:r>
        <w:rPr>
          <w:rFonts w:cs="Arial" w:ascii="Arial" w:hAnsi="Arial"/>
          <w:i/>
          <w:sz w:val="24"/>
          <w:szCs w:val="24"/>
        </w:rPr>
        <w:t>α.</w:t>
      </w:r>
      <w:r>
        <w:rPr>
          <w:rFonts w:cs="Arial" w:ascii="Arial" w:hAnsi="Arial"/>
          <w:sz w:val="24"/>
          <w:szCs w:val="24"/>
        </w:rPr>
        <w:t xml:space="preserve"> </w:t>
      </w:r>
      <w:r>
        <w:rPr>
          <w:rFonts w:cs="Arial" w:ascii="Arial" w:hAnsi="Arial"/>
          <w:i/>
          <w:sz w:val="24"/>
          <w:szCs w:val="24"/>
        </w:rPr>
        <w:t xml:space="preserve">Την ιστορική – αρχαιολογική σημαντικότητα. </w:t>
      </w:r>
      <w:r>
        <w:rPr>
          <w:rFonts w:cs="Arial" w:ascii="Arial" w:hAnsi="Arial"/>
          <w:sz w:val="24"/>
          <w:szCs w:val="24"/>
        </w:rPr>
        <w:t>Π.χ. όταν το έργο αφορά σε αρχαιολογικό χώρο, μνημείο ή μουσείο μιας χρονολογικής περιόδου (προϊστορικής, κλασικής, βυζαντινής, μεταβυζαντινής, νεώτερης κ.τ.λ.) η σύγκριση διενεργείται με αντίστοιχης χρονολόγησης χώρο, μνημείο ή μουσείο.</w:t>
      </w:r>
    </w:p>
    <w:p>
      <w:pPr>
        <w:pStyle w:val="Normal"/>
        <w:spacing w:lineRule="auto" w:line="360"/>
        <w:jc w:val="both"/>
        <w:rPr>
          <w:rFonts w:ascii="Arial" w:hAnsi="Arial" w:cs="Arial"/>
          <w:sz w:val="24"/>
          <w:szCs w:val="24"/>
        </w:rPr>
      </w:pPr>
      <w:r>
        <w:rPr>
          <w:rFonts w:cs="Arial" w:ascii="Arial" w:hAnsi="Arial"/>
          <w:i/>
          <w:sz w:val="24"/>
          <w:szCs w:val="24"/>
        </w:rPr>
        <w:t xml:space="preserve">β. Την σπουδαιότητα για τον κλάδο του πολιτιστικού τουρισμού. </w:t>
      </w:r>
      <w:r>
        <w:rPr>
          <w:rFonts w:cs="Arial" w:ascii="Arial" w:hAnsi="Arial"/>
          <w:sz w:val="24"/>
          <w:szCs w:val="24"/>
        </w:rPr>
        <w:t>Στην προαναφερόμενη περίπτωση, επικουρικά μπορεί να συγκριθεί ο χώρος, το μνημείο ή μουσείο, με αντίστοιχους χώρους, μνημεία ή μουσεία, που εκτιμάται ότι διαδραματίζουν τον ίδιο ρόλο στον τομέα της προσέλκυσης επισκεπτών, βάσει επίσημων στοιχείων τουριστικής κίνησης, που μπορούν να αντληθούν από τον Ε.Ο.Τ., τους επαγγελματικούς φορείς του τομέα τουρισμού ή την ΕΛ.ΣΤΑΤ.</w:t>
      </w:r>
    </w:p>
    <w:p>
      <w:pPr>
        <w:pStyle w:val="Normal"/>
        <w:spacing w:lineRule="auto" w:line="360"/>
        <w:jc w:val="both"/>
        <w:rPr/>
      </w:pPr>
      <w:r>
        <w:rPr>
          <w:rFonts w:cs="Arial" w:ascii="Arial" w:hAnsi="Arial"/>
          <w:i/>
          <w:sz w:val="24"/>
          <w:szCs w:val="24"/>
        </w:rPr>
        <w:t xml:space="preserve">γ. Την περιοχή όπου χωροθετούνται. </w:t>
      </w:r>
      <w:r>
        <w:rPr>
          <w:rFonts w:cs="Arial" w:ascii="Arial" w:hAnsi="Arial"/>
          <w:sz w:val="24"/>
          <w:szCs w:val="24"/>
        </w:rPr>
        <w:t>Π.χ. όταν το έργο αφορά σε αρχαιολογικό χώρο, μνημείο ή μουσείο εντός μιας αστικής, περιαστικής ή αγροτικής περιοχής η σύγκριση διενεργείται με χώρο, μνημείο ή μουσείο, εντός της ίδιας περιοχής (πόλης, πόλης και περιχώρων, υπαίθριας περιοχής μεταξύ διαφόρων πόλεων κ.α.).</w:t>
      </w:r>
    </w:p>
    <w:p>
      <w:pPr>
        <w:pStyle w:val="Normal"/>
        <w:spacing w:lineRule="auto" w:line="360" w:before="0" w:after="200"/>
        <w:jc w:val="both"/>
        <w:rPr/>
      </w:pPr>
      <w:r>
        <w:rPr>
          <w:rFonts w:cs="Arial" w:ascii="Arial" w:hAnsi="Arial"/>
          <w:b/>
          <w:sz w:val="24"/>
          <w:szCs w:val="24"/>
        </w:rPr>
        <w:t>4.</w:t>
      </w:r>
      <w:r>
        <w:rPr>
          <w:rFonts w:cs="Arial" w:ascii="Arial" w:hAnsi="Arial"/>
          <w:sz w:val="24"/>
          <w:szCs w:val="24"/>
        </w:rPr>
        <w:t xml:space="preserve">Στην περίπτωση έργου </w:t>
      </w:r>
      <w:r>
        <w:rPr>
          <w:rFonts w:cs="Arial" w:ascii="Arial" w:hAnsi="Arial"/>
          <w:b/>
          <w:sz w:val="24"/>
          <w:szCs w:val="24"/>
        </w:rPr>
        <w:t>σε θρησκευτικό μνημείο</w:t>
      </w:r>
      <w:r>
        <w:rPr>
          <w:rFonts w:cs="Arial" w:ascii="Arial" w:hAnsi="Arial"/>
          <w:sz w:val="24"/>
          <w:szCs w:val="24"/>
        </w:rPr>
        <w:t xml:space="preserve"> που είναι εν λειτουργία (π.χ. ενοριακοί ναοί) η μεθοδολογία εκτίμησης της τιμής που δίνει στον δείκτη ο δικαιούχος του έργου, βασίζεται κατ΄ αρχήν στην χωρητικότητα του μνημείου σε κόσμο (επισκέπτες, πιστούς κ.τ.λ.) η οποία υπολογίζεται με βάση το συνολικό εμβαδό του χώρου, τον οποίο μπορούν να επισκέπτονται οι πιστοί/ επισκέπτες και τον καθορισμό μιας συγκεκριμένης έκτασης ανά επισκέπτη (π.χ. 1 τετραγωνικό  μέτρο ανά επισκέπτη). Στη συνέχεια προσδιορίζονται αριθμητικά οι ημέρες εκείνες κατά τις οποίες υπάρχουν σημαντικά θρησκευτικά γεγονότα (Κυριακές, εορτές Χριστουγέννων, νέου έτους, Χαιρετισμοί και Παρακλήσεις, Κυριακές της περιόδου των Νηστειών, Μεγάλη Εβδομάδα, Πάσχα, Εορτές Ευαγγελισμού, Κοίμησης, Εισοδείων, Υπαπαντής της Θεοτόκου, Εορτές Αγίων Αποστόλων, Εύρεσις Τιμίου Σταυρού, Εορτές Αγίων στους οποίους είναι αφιερωμένοι οι Ναοί, ημέρες κατά τις οποίες εκτελούνται μυστήρια κ.α.) και υπολογίζεται βάση του προαναφερόμενου τρόπου ο αριθμός των επισκεπτών, με την παραδοχή ότι η πληρότητα του ναού κυμαίνεται από 90 – 100%. Στη συνέχεια, οι προσδιορίζονται αριθμητικά οι ημέρες με μια μέση πληρότητα της τάξης του 60 – 70% (π.χ. απλές Κυριακές) και υπολογίζεται με την ίδια ανωτέρω μέθοδο ο αριθμός των επισκεπτών. Τέλος, προσδιορίζονται αριθμητικά οι ημέρες που χαρακτηρίζονται ως ημέρες χαμηλής πληρότητας (ποσοστό 20 – 30%) και υπολογίζεται σύμφωνα με τα προαναφερόμενα ο αριθμός των επισκεπτών. Το άθροισμα των τριών αριθμών, αποτελεί την ετήσια τιμή του δείκτη.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character" w:styleId="Char1">
    <w:name w:val=" Char1"/>
    <w:qFormat/>
    <w:rPr>
      <w:sz w:val="22"/>
      <w:szCs w:val="22"/>
    </w:rPr>
  </w:style>
  <w:style w:type="character" w:styleId="Char">
    <w:name w:val="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0:21:00Z</dcterms:created>
  <dc:creator>ELPA</dc:creator>
  <dc:description/>
  <cp:keywords/>
  <dc:language>en-US</dc:language>
  <cp:lastModifiedBy>Christos</cp:lastModifiedBy>
  <dcterms:modified xsi:type="dcterms:W3CDTF">2018-06-13T14:14:00Z</dcterms:modified>
  <cp:revision>4</cp:revision>
  <dc:subject/>
  <dc:title>ΜΕΘΟΔΟΛΟΓΙΑ ΚΑΤΑΓΡΑΦΗΣ ΑΡΙΘΜΟΥ ΕΠΙΣΚΕΨΕΩΝ ΚΑΙ ΕΚΤΙΜΗΣΗΣ ΤΗΣ ΕΓΚΥΡΟΤΗΤΑΣ ΤΩΝ ΤΙΜΩΝ – ΣΤΟΧΩΝ ΤΟΥ ΣΧΕΤΙΚΟΥ ΔΕΙΚΤΗ </dc:title>
</cp:coreProperties>
</file>